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ospodarka oparta na wied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zw. dr hab. Michał Gabriel Woźni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zw. dr hab. Michał Gabriel Woźni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 xml:space="preserve">e,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ma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.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staciami gospodarki opartej na wiedzy i innowacjach, jej wyzwaniami wobec zintegrowanego rozwoju i jego zagrożeń oraz wskazanie na konieczne umiejętności do efektywnego funkcjonowania menedżera, pracownika i konsumenta we współczesnej gospodarce i społeczeństwie, w szczególności zaś na potrzebę rozwijania kreatywnych zachowa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specyfikę gospodarki opartej na wiedzy i wskazuje na kontrowersje związane z określeniem modelu rozwoj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związki między sferą gospodarczą, społeczną, polityczną, technologiczną, biologiczną i duchową i wskazuje na ich implikacje dla paradygmat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dane dotyczące rozwoju gospodarki opartej na wiedzy oraz wykorzystuje je do weryfikacji hipotez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oblemy związane z rozwojem gospodarki opartej na wiedzy i formułuje zalecenia w tym zakres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rażać opinie i argumentować prezentowane stanowisko w zakresie problemów rozwoju gospodarki opartej na wied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azuje odpowiedzialność za tworzenie podstaw do zrównoważonego rozwoju gospodarczego godzącego cele sprawiedliwości społecznej i efektywności ekonomicznej oraz respektującego wielowymiarowe potrzeby 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sz w:val="24"/>
              </w:rPr>
              <w:t>Gospodarka oparta na wiedzy (GOW) jako wyzwanie współczesnośc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współczesne zagrożenia ludzkośc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lizm globalny w rozwiązywaniu zagrożeń globalnych i lokalnych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istota GOW i jej postac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I: napędzana innowacjami i wspomagana polityką globalizacji liberalizac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GOW – w europejskiej wers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Corbel" w:ascii="Corbel" w:hAnsi="Corbel"/>
                <w:sz w:val="24"/>
              </w:rPr>
              <w:t>GOWI zorientowana na podnoszenie jakości wartościowego życia we wszystkich sferach bytu ludz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Problemy pomiar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ośmiosferyczna matryca rozwoju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dejście sektorowe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wskaźniki symptomatyczne rozwoju GOW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</w:rPr>
              <w:t>- podejście syntetyczne do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źródła pozyskiwania informacji o rozwoju GOW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Czynniki i bariery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czynniki związane z uwarunkowaniami występującymi w sferze realnej gospodark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ł ludzki jako fundament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- problem modernizacji refleksyjnej kapitału ludzkiego,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kapitał społeczny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nierówności społeczne a rozwój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uwarunkowania instytucjona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Strategie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nawiązujące do reguł kapitalizmu globalnego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europejskie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e alternatyw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b/>
                <w:sz w:val="24"/>
              </w:rPr>
              <w:t>Polska na ścieżce rozwoju GOWI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uwarunkowania i przesłanki rozwoju kraju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trategiczne priorytety związane z rozwojem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miejsce Polski w rozwoju GOWI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potencjał GOWI polskich regionów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- szanse i zagrożenia rozwoju GOWI w Polsce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estawienie najpilniejszych zadań do realizacji: w Polsce, w środowisku lokalnym, na Uniwersytecie Rzeszowskim i we własnym gospodarstwie domowym, aby przejść do GOWI zorientowanej na zintegrowany rozwó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w tym debata oxfordzka dotycząca tezy „Polska nie znajduje się na ścieżce rozwoju GOW” zorganizowana na ostatnim wykładzi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8"/>
          <w:szCs w:val="24"/>
        </w:rPr>
      </w:pPr>
      <w:r>
        <w:rPr>
          <w:rFonts w:cs="Corbel" w:ascii="Corbel" w:hAnsi="Corbel"/>
          <w:caps w:val="false"/>
          <w:smallCaps w:val="false"/>
          <w:sz w:val="18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debacie oxfordzkiej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przygotowane opracowanie składające się z tezowo sformułowanego tematu, planu opracowania wraz ze wstępem, częścią referującą problematykę, wnioskami i bibliograf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w tym debaty oxfordzkiej, napisanie pracy pisem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728"/>
      </w:tblGrid>
      <w:tr>
        <w:trPr>
          <w:trHeight w:val="39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.W. Zach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ransformacje społeczeństw od informacji do wied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C.H.Beck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G. Woźniak, Ł. Jabłoński, E. Soszyńska, D. Firszt, 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apitał ludzki w rozwoju innowacyjnej gospodarki i zarządzaniu innowacyjnością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. Bal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półczesne problemy zarządzania. Zarządzanie kapitałem intelektual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Oficyna Wydawnicza Politechniki Rzeszowskiej, zeszyt nr 1, Rzeszów 2006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Soszyń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iedza i inne determinanty wzrostu gospodarcz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niwersytet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ski, Centrum Badań Polityki Naukowej i Szkolnictwa Wyższego, Instytut Nauk Społecznych, Warszawa 201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al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-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nowacyjność w ujęciu podmiotowym. Uwarunkowania instytucjon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E, Warszawa 2012, rozdział ostatni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rtykuł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z czasopisma „Nierówności Społeczne a Wzrost Gospodarczy” (w szczególności nr 10 i 11)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E. Stiglit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WN, Warszawa 2004, rozdz. 13, 14, 16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18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G. Woźn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ospodarka Polski 1990-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om 2 „Modernizacja” rozdz. 1, 2,5; tom 3 „Droga do spójności społeczno-ekonomicznej”, rozdz. 3 i rozdz. 7, PWN, Warszawa 2012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2:00Z</dcterms:created>
  <dc:creator>User</dc:creator>
  <dc:description/>
  <cp:keywords/>
  <dc:language>en-US</dc:language>
  <cp:lastModifiedBy>Cyran Kazimierz</cp:lastModifiedBy>
  <cp:lastPrinted>2017-02-15T13:41:00Z</cp:lastPrinted>
  <dcterms:modified xsi:type="dcterms:W3CDTF">2020-12-14T00:21:00Z</dcterms:modified>
  <cp:revision>11</cp:revision>
  <dc:subject/>
  <dc:title/>
</cp:coreProperties>
</file>